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ЦИЯ № 1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ГЛИЙСКИ ЕЗИК – гр. София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ите цени за позиция № 1 (Обучение по английски език на служителите в гр. София)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>
          <w:trHeight w:val="87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английски 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със специфично лексикално съдържание към конкретните области - финансова, правна и др., по англий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англий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индивидуално обучение по англий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</w:rPr>
        <w:t>1.</w:t>
      </w:r>
      <w:r>
        <w:rPr>
          <w:b/>
          <w:color w:val="000000"/>
          <w:spacing w:val="-4"/>
        </w:rPr>
        <w:t xml:space="preserve">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2. 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участниците; междинни тестове след всеки тематичен раздел; изпит - заключителен тест)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ind w:left="7200" w:right="-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ЗИЦИЯ № 2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МСКИ ЕЗИК– гр. София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ите цени за позиция № 2 (Обучение по немски език на служителите в гр. София)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немски 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със специфично лексикално съдържание към конкретните области - финансова, правна и др., по немски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нем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индивидуално обучение по нем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Style11"/>
        <w:ind w:left="7200" w:right="-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ЗИЦИЯ № 3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ЕНСКИ ЕЗИК– гр. София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ите цени за позиция № 3 (Обучение по френски език на служителите в гр. София)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френски 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със специфично лексикално съдържание към конкретните области - финансова, правна и др., по френски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френ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индивидуално обучение по френ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ЗИЦИЯ № 4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АНСКИ ЕЗИК– гр. София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ите цени за позиция № 4 (Обучение по испански език на служителите в гр. София)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испански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със специфично лексикално съдържание към конкретните области - финансова, правна и др., по испански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испан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индивидуално обучение по испан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ЗИЦИЯ № 5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АЛИАНСКИ ЕЗИК– гр. София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ите цени за позиция № 5 (Обучение по италиански език на служителите в гр. София), за следните видове обуч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общо обучение по италиански език за един обучае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за нивата от А1 до С2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със специфично лексикално съдържание към конкретните области - финансова, правна и др., по италиански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на за един учебен час за разговорно (поддържащо) езиково обучение за поддържане на нивото и допълнително развитие на разговорните умения по италиански  език за един обучаем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ин учебен час за индивидуално обучение по италиански език за един обучаем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120"/>
              <w:ind w:right="-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.............. (..................................) лв. без ДД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32"/>
        <w:rPr>
          <w:szCs w:val="24"/>
        </w:rPr>
      </w:pPr>
      <w:r>
        <w:rPr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ЗИЦИЯ № 6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ГЛИЙСКИ ЕЗИК – гр. Пловдив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ата цена  за позиция № 6 (Обучение по английски език на служителите в гр. Пловди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на за един учебен час за общо обучение по английски език за един обучаем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 нивата от А1 до С2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 размер на ................. (..................................) лв. без ДД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Style11"/>
        <w:ind w:left="3600" w:right="-83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ЗИЦИЯ № 7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ГЛИЙСКИ ЕЗИК – гр. Варна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ата цена  за позиция № 7 (Обучение по английски език на служителите в гр. Варн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на за един учебен час за общо обучение по английски език за един обучаем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 нивата от А1 до С2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 размер на ................. (..................................) лв. без ДД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Style11"/>
        <w:ind w:left="3600" w:right="-83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ЗИЦИЯ № 8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ГЛИЙСКИ ЕЗИК – гр. Бургас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ата цена  за позиция № 8 (Обучение по английски език на служителите в гр. Бурга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на за един учебен час за общо обучение по английски език за един обучаем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 нивата от А1 до С2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 размер на ................. (..................................) лв. без ДД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36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Style11"/>
        <w:ind w:left="3600" w:right="-83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ЗИЦИЯ № 9</w:t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left="7200"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НГЛИЙСКИ ЕЗИК – гр. Плевен</w:t>
      </w:r>
    </w:p>
    <w:p>
      <w:pPr>
        <w:pStyle w:val="Style11"/>
        <w:ind w:right="-8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ind w:right="-8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ъв връзка с участието ни в процедура за избор на изпълнител за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</w:t>
      </w:r>
      <w:r>
        <w:rPr>
          <w:sz w:val="24"/>
          <w:szCs w:val="24"/>
        </w:rPr>
        <w:t>, Ви предлагаме следната цена  за позиция № 9 (Обучение по английски език на служителите в гр. Плеве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на за един учебен час за общо обучение по английски език за един обучаем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 нивата от А1 до С2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 размер на ................. (..................................) лв. без ДД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-4"/>
          <w:sz w:val="24"/>
          <w:szCs w:val="24"/>
        </w:rPr>
        <w:t xml:space="preserve">Забележка: </w:t>
      </w:r>
      <w:r>
        <w:rPr/>
        <w:t>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ind w:firstLine="540"/>
        <w:jc w:val="both"/>
        <w:rPr>
          <w:lang w:val="ru-RU"/>
        </w:rPr>
      </w:pPr>
      <w:r>
        <w:rPr/>
        <w:t>В крайната цена на съответния курс за един обучаван служител се включват и ползването на материална база, предоставянето на учебници и учебни материали, проверката на знания на обучаващия се (</w:t>
      </w:r>
      <w:r>
        <w:rPr>
          <w:lang w:val="ru-RU"/>
        </w:rPr>
        <w:t>входящ тест за проверка на нивото на служители, които участват за първи път, междинни тестове след всеки тематичен раздел, изпит - заключителен тест).</w:t>
      </w:r>
      <w:r>
        <w:rPr/>
        <w:t>, както и предоставянето на сертификат за успешно завършен кур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50:00Z</dcterms:created>
  <dc:creator>User</dc:creator>
  <dc:description/>
  <cp:keywords/>
  <dc:language>en-US</dc:language>
  <cp:lastModifiedBy>Мария Гешева</cp:lastModifiedBy>
  <dcterms:modified xsi:type="dcterms:W3CDTF">2012-08-22T07:49:00Z</dcterms:modified>
  <cp:revision>173</cp:revision>
  <dc:subject/>
  <dc:title>ПОЗИЦИЯ „А”</dc:title>
</cp:coreProperties>
</file>